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CONTRAT DE LICENCE UTILISATEUR FINAL</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b/>
          <w:sz w:val="20"/>
          <w:szCs w:val="20"/>
        </w:rPr>
        <w:t>IMPORTANT – LIRE ATTENTIVEMENT CE CONTRAT</w:t>
      </w:r>
      <w:r>
        <w:rPr>
          <w:rFonts w:cs="Arial" w:ascii="Arial" w:hAnsi="Arial"/>
          <w:sz w:val="20"/>
          <w:szCs w:val="20"/>
        </w:rPr>
        <w:t xml:space="preserve"> : Ce Contrat de Licence Utilisateur Final (« CLUF ») est un contrat légal entre vous (personne physique ou simple entité) (« Vous ou le Licencié ») et Rockwell Automation, Inc. (« Rockwell Automation ») pour le ou les produits logiciels  pour lesquels Rockwell Automation Vous accorde une licence, qui comprennent un logiciel informatique et peuvent comprendre des médias associés (« Logiciel »).  Rockwell Automation peut également Vous accorder une licence de supports imprimés et de la documentation « en ligne » ou électronique (« Documentation »).  Un avenant ou addendum à ce CLUF peut accompagner le Logiciel.  </w:t>
      </w:r>
      <w:r>
        <w:rPr>
          <w:rFonts w:cs="Arial" w:ascii="Arial" w:hAnsi="Arial"/>
          <w:b/>
          <w:caps/>
          <w:sz w:val="20"/>
          <w:szCs w:val="20"/>
        </w:rPr>
        <w:t>Rockwell Automation souhaite accorder UNE licence DU logiciel et DE la documentation à vous seul sous reserve que vous acceptiez TOUTES les conditions générales DE CE contrat.  Vous ACCEPTez être lié par les termes DE CE CLUF en installant, copiant ou utilisant de toute autre manière le logiciel.  Si vous acceptez ces termes pour le compte d’une autre personne ou D’UNE société ou D’UNE autre personne morale, vous DECLARez et garantissez que vous avez pleine autorité pour lier cette personne, société ou personne morale à ces termes.  Si vous etes en desaccord avec ces termes, NE téléchargeZ PAS, N’installeZ PAS,  ne copiez pas,  n’accédeZ PAS ou N’utiliseZ PAS le logiciel, et retournez rapidement le logiciel avec tous les articles L’accompagnant à son lieu d’achat pour un remboursement intégral.  Si vous AVEZ téléchargE ce programme, contacteZ la partie auprès de laquelle vous l’avez acquis.</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Ce logiciel n’est pas vendu mais vous est concédé en licence. Vos droits d’utilisation du Logiciel sont uniquement ceux spécifiés dans ce CLUF.</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OCTROI DE LICENC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Sous réserve que Vous respectiez les conditions générales de ce CLUF, Rockwell Automation et ses tiers concédants Vous accordent une licence non exclusive d’installation et d’utilisation du Logiciel sur un unique ordinateur, un serveur réseau ou sur plusieurs ordinateurs possédés ou loués par le Licencié à condition que le nombre d’installations et d’utilisateurs ne soit pas supérieur au nombre d’activations valides du logiciel qui a été ache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e Logiciel que Vous avez acquis est une application client utilisant FactoryTalk® Activation et que Vous avez acquis une activation simultanée, Vous pouvez distribuer et installer un nombre illimité de copies du Logiciel client sur des ordinateurs ou réseaux possédés ou loués par le Licencié à condition que le nombre d’utilisateurs ayant accès ou utilisant le Logiciel simultanément n’excède pas le nombre d’activations valides du logiciel que Vous avez ache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e Logiciel que Vous avez acquis est une application serveur, Vous êtes autorisé à créer ou à accéder à un unique exemplaire de l’application serveur.  Vous n’êtes pas autorisé à installer de multiples exemplaires de l’application serveur à moins que Vous n’ayez acheté de multiples activations serv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Vous êtres licencié du Logiciel que Vous avez acquis sur la base d’une mesure de capacité, comprenant mais non limitée à un nombre spécifique d’utilisateurs, d’unités, de ressources, d’étiquettes actives ou d’écrans, Vous acceptez de ne pas entreprendre d’actions pour dépasser cette capacité.  Si Vous désirez une capacité supplémentaire pour votre Logiciel, Vous acceptez d’acquérir une telle capacité supplémentaire uniquement auprès de Rockwell Automation ou de ses distributeurs et revendeurs autorisés.</w:t>
      </w:r>
    </w:p>
    <w:p>
      <w:pPr>
        <w:pStyle w:val="Normal"/>
        <w:jc w:val="both"/>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Cette Licence ne Vous accorde pas le droit de fournir ou d’utiliser le Logiciel en tant que fournisseur de services applicatifs ou similaires.  Toute tentative de sous-licence, location, vente, concession, transfert ou hébergement commercial du Logiciel est  interdite.  Si le Logiciel nécessite un processus d’activation de logiciel, tel que FactoryTalk® Activation, Vous acceptez de suivre ce processus d’activation comme faisant partie de la licence qui Vous est accordée selon ce CLUF.</w:t>
      </w:r>
    </w:p>
    <w:p>
      <w:pPr>
        <w:pStyle w:val="Normal"/>
        <w:jc w:val="both"/>
        <w:rPr>
          <w:rFonts w:ascii="Arial" w:hAnsi="Arial" w:cs="Arial"/>
          <w:sz w:val="20"/>
          <w:szCs w:val="20"/>
        </w:rPr>
      </w:pPr>
      <w:r>
        <w:rPr>
          <w:rFonts w:cs="Arial" w:ascii="Arial" w:hAnsi="Arial"/>
          <w:sz w:val="20"/>
          <w:szCs w:val="20"/>
        </w:rPr>
        <w:t>Si ce Logiciel est une version améliorée ou une mise à jour d’une version précédente d’un produit Rockwell Automation, Vous ne pouvez pas transférer la version antérieure à un autre utilisateur.  Ce CLUF rend caduque toute licence antérieure en ce qui concerne Votre utilisation du Logici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et la Documentation sont protégés par le droit d’auteur.  La copie non autorisée, le désassemblage, la rétro-ingénierie, la décompilation et la création de travaux dérivés sur la base du Logiciel sont interdits. Vous pouvez faire une copie du Logiciel à condition que cette copie soit à des fins exclusives d’archivage pour sauvegarder le Logiciel de manière interne ou soit créée en tant qu’étape essentielle de l’installation interne du Logiciel dans votre organisation pour une activation simultanée du Logiciel que Vous avez acquis qui utilise FactoryTalk® Activation.  Vous ne pouvez pas faire d’autres copies du Logiciel. Vous ne pouvez pas copier la Documentatio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GARANTIE LIMITE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Logiciel est garanti pendant quatre-vingt-dix jours après Vous avoir été initialement livré être sensiblement conforme à sa Documentation fournie par Rockwell Automation à la date de livraison initiale du Logiciel.  Les médias défectueux seront remplacés sans frais s’ils sont retournés pendant la période de garantie.  Cette garantie sera sans effet si Vous essayez de modifier le Logiciel d’une quelconque manière.  Rockwell Automation ne fait ni déclaration ni garantie, expresse ou implicite, que le fonctionnement du Logiciel sera ininterrompu ou exempt d’erreurs, ou que les fonctions contenues dans le Logiciel conviendront à ou satisferont l’utilisation que Vous voulez en faire ou Vos exigences ; Vous assumez l’entière responsabilité des décisions faites ou des actions entreprises sur la base des informations obtenues en utilisant le Logici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aps/>
          <w:sz w:val="20"/>
          <w:szCs w:val="20"/>
        </w:rPr>
        <w:t>Dans toute la mesure permise par la réglementation applicable, la garantie limitée précédente prend lieu et place de toute autre garantie, expresse ou implicite, et Rockwell Automation rejette toute autre garantie ou condition implicite, y compris (sans Y ETRE limitE) toute garantie de titre, de non CONTREFACON aux droits d’un tiers, D’APTITUDE A LA VENTE ou DE CARACTERE APPROPRIE pour un but particulier ou toute garantie sous selon ucitA (U</w:t>
      </w:r>
      <w:r>
        <w:rPr>
          <w:rFonts w:cs="Arial" w:ascii="Arial" w:hAnsi="Arial"/>
          <w:b/>
          <w:sz w:val="20"/>
          <w:szCs w:val="20"/>
        </w:rPr>
        <w:t>NIFORM COMPUTER INFORMATION TRANSACTION ACT).</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t>Certains pays et états n’autorisent pas l’exclusion de garanties implicites, de sorte que l’exclusion ci-dessus PEUt ne PAS s’APPLIQUER A vous. Cette garantie vous donne des droits légaux spécifiques, et vous POUvez également avoir d’autres droits qui diffèrent d’un pays à l’autre ou d’un état à l’autre.</w:t>
      </w:r>
    </w:p>
    <w:p>
      <w:pPr>
        <w:pStyle w:val="Normal"/>
        <w:jc w:val="both"/>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bCs/>
          <w:sz w:val="20"/>
          <w:szCs w:val="20"/>
        </w:rPr>
      </w:pPr>
      <w:r>
        <w:rPr>
          <w:rFonts w:cs="Arial" w:ascii="Arial" w:hAnsi="Arial"/>
          <w:b/>
          <w:bCs/>
          <w:sz w:val="20"/>
          <w:szCs w:val="20"/>
        </w:rPr>
        <w:t>LIMITATION DES RECOURS</w:t>
      </w:r>
    </w:p>
    <w:p>
      <w:pPr>
        <w:pStyle w:val="Normal"/>
        <w:jc w:val="center"/>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sz w:val="20"/>
          <w:szCs w:val="20"/>
        </w:rPr>
      </w:pPr>
      <w:r>
        <w:rPr>
          <w:rFonts w:cs="Arial" w:ascii="Arial" w:hAnsi="Arial"/>
          <w:sz w:val="20"/>
          <w:szCs w:val="20"/>
        </w:rPr>
        <w:t>La seule responsabilité de Rockwell Automation et Votre recours exclusif pour rupture de la Garantie Limitée seront :</w:t>
      </w:r>
    </w:p>
    <w:p>
      <w:pPr>
        <w:pStyle w:val="TextBody"/>
        <w:spacing w:lineRule="auto" w:line="24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Le remplacement du Logiciel ne satisfaisant pas la Garantie Limitée spécifiée ci-dessus qui est retourné avec une preuve d’achat ; 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i Rockwell Automation n’est pas capable de livrer de Logiciel de remplacement qui satisfait la Garantie Limitée spécifiée ci-dessus, Vous pouvez mettre fin à ce CLUF en retournant ou en détruisant le Logiciel tel que fourni ici, et Rockwell Automation ou son revendeur vous remboursera Votre prix d’acha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LIMITATION DE RESPONSABILIT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caps/>
          <w:sz w:val="20"/>
          <w:szCs w:val="20"/>
        </w:rPr>
      </w:pPr>
      <w:r>
        <w:rPr>
          <w:rFonts w:cs="Arial" w:ascii="Arial" w:hAnsi="Arial"/>
          <w:caps/>
          <w:sz w:val="20"/>
          <w:szCs w:val="20"/>
        </w:rPr>
        <w:t>Dans toute la mesure permise par la réglementation applicable, Rockwell Automation ou ses tiers concédants ne sauraient en aucun cas être responsables de tout dommage spécial, ACCidentEL, indirect, punitif ou consécutif quel qu’IL soit (y compris, mais SANS Y ETRE limitE, des dommages pour perte de bénéfices ou d’informations confidentielles ou autres INFORMATIONS, pour les interruptions d’activité, pour DES EPARGNES perduES, pour la perte de confidentialité, et pour toute autre perte pécuniaire ou autre perte quelle qu’elle soit) résultant de ou lié d’UNE MANIERE QUELCONQUE à l’utilisation ou a l’impossibilité d’utiliser le Logiciel, même si Rockwell Automation ou sON revendeur ont été avisés de l’éventualité de tels dommages.</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caps/>
          <w:sz w:val="20"/>
          <w:szCs w:val="20"/>
        </w:rPr>
      </w:pPr>
      <w:r>
        <w:rPr>
          <w:rFonts w:cs="Arial" w:ascii="Arial" w:hAnsi="Arial"/>
          <w:caps/>
          <w:sz w:val="20"/>
          <w:szCs w:val="20"/>
        </w:rPr>
        <w:t>Certains pays n’autorisent pas la limitation ou l’exclusion de responsabilité pour des dommages accidentels ou INDIRECTS, de sorte que la limitation ci-dessus PEUT NE PAS S’appliquer a vous.  La responsabilité cumulEE maximale de Rockwell Automation relative à toute réclamation et responsabilité, Y comprIS celle concernant des dommages directs et des obligations sous une quelconque indemnité, étant ou non assuréS, n’excédera pas le COUT du logiciel donnant lieu à la réclamation ou à la responsabilité. Tous ces reJETs et limitations de recours et/ou de responsabilité s’appliqueront independamment de toute autre disposition contraire de ce cluf ou de tout autre ACCORD entre vous et Rockwell Automation et independamment de la forme d’action, QUE soit sous contrat, EN TORT ou autreMENT, et s’étendra en outre au bénéfice des vendeurs de Rockwell Automation, des distributeurs exclusifs et autres revendeurs AUTORISES en tant que tiers bénéficiaires.</w:t>
      </w:r>
    </w:p>
    <w:p>
      <w:pPr>
        <w:pStyle w:val="Normal"/>
        <w:jc w:val="both"/>
        <w:rPr>
          <w:rFonts w:ascii="Arial" w:hAnsi="Arial" w:cs="Arial"/>
          <w:caps/>
          <w:sz w:val="20"/>
          <w:szCs w:val="20"/>
        </w:rPr>
      </w:pPr>
      <w:r>
        <w:rPr>
          <w:rFonts w:cs="Arial" w:ascii="Arial" w:hAnsi="Arial"/>
          <w:caps/>
          <w:sz w:val="20"/>
          <w:szCs w:val="20"/>
        </w:rPr>
      </w:r>
    </w:p>
    <w:p>
      <w:pPr>
        <w:pStyle w:val="Normal"/>
        <w:jc w:val="center"/>
        <w:rPr>
          <w:rFonts w:ascii="Arial" w:hAnsi="Arial" w:cs="Arial"/>
          <w:b/>
          <w:b/>
          <w:bCs/>
          <w:sz w:val="20"/>
          <w:szCs w:val="20"/>
        </w:rPr>
      </w:pPr>
      <w:r>
        <w:rPr>
          <w:rFonts w:cs="Arial" w:ascii="Arial" w:hAnsi="Arial"/>
          <w:b/>
          <w:bCs/>
          <w:sz w:val="20"/>
          <w:szCs w:val="20"/>
        </w:rPr>
        <w:t>DUREE ET FIN</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Ce CLUF prend effet à Votre utilisation du Logiciel et reste effectif jusqu’à sa fin pour quelque motif que ce soit.  Vous pouvez y mettre fin à tout moment en détruisant toutes les copies du Logiciel et de la Documentation en Votre possession.  Il sera également automatiquement terminé si Vous manquez à vous soumettre aux conditions générales de ce CLUF.  Vous acceptez à la fin de ce CLUF soit de le retourner à Rockwell Automation, soit de détruire toutes les copies du Logiciel et de la Documentation en Votre possession.  Si une licence de ce Logiciel vous a été accordée en tant que partie d’un service d’abonnement, ce CLUF se terminera après expiration de la période d’abonn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 LOGICIEL CESSERA DE FONCTIONNER A L’EXPIRATION DE VOTRE DUREE DE LICENCE, OU A CHAQUE FOIS QUE LE LOGICIEL EST INCAPABLE DE LOCALISER L’ACTIVATION PAR FACTORY TALK. CE LOGICIEL CONTINUERA DE FONCTIONNER PENDANT 7 JOURS SANS ACTIVATION PAR FACTORY TALK POUR PROPOSER AUX UTILISATEURS UNE PERIODE DE GRACE POUR RENOUVELER LES LICENCES APPLICABLES OU RESOUDRE VOTRE PROBLEME D’ACTIVATION PAR FACTORY TALK. IMPORTANT : PENDANT LA PERIODE DE GRACE, DES CARACTERISTIQUES DU PRODUIT DEPASSANT CELLES LICENCIEES A L’ORIGINE PEUVENT ETRE ACCESSIBLES. LE LICENCIE N’EST PAS AUTORISE A UTILISER CES CARACTERISTIQUES DEPASSANT CELLES LICENCIEES A L’ORIGIN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UTILISATION ACADEMIQU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Si ce Logiciel a été acheté pour une utilisation académique ou de recherche par un établissement d’enseignement, il peut être utilisé à des fins d’enseignement et de recherche uniquement.  L’utilisation commerciale du Logiciel est interdite si le Logiciel était destiné à une utilisation à des fins d’enseignement.  Seul le formateur/le professeur enregistré sur le Logiciel est admis à prendre contact avec Rockwell Automation pour un support technique et des mises à jour de produi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VERSIONS DE PREPRODUCTION</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Comme facilité accordée au Licencié, Rockwell Automation peut fournir au Licencié une version de préproduction du Logiciel (souvent appelée « version bêta »).  Ces versions ne sont pas appropriées pour une utilisation de production.  </w:t>
      </w:r>
      <w:r>
        <w:rPr>
          <w:rFonts w:cs="Arial" w:ascii="Arial" w:hAnsi="Arial"/>
          <w:caps/>
          <w:sz w:val="20"/>
          <w:szCs w:val="20"/>
        </w:rPr>
        <w:t>De telles versions sont fournies SUR UNE BASE « TEL QUEL ». Rockwell Automation ne garantit pas les versions de préproduction.</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EXEMPLES</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Logiciel peut contenir des exemples qui vous sont fournis comme facilité (« Dossiers de Projet d’Exemple »).  Ces Dossiers de Projet d’Exemple sont destinés à être utilisés à titre d’exemple seulement.  Les Dossiers de Projet d’Exemple peuvent être contenus dans le Logiciel, la Documentation (électronique ou imprimée) ou téléchargés depuis le site Internet de Rockwell Automation.  Rockwell Automation et ses tiers concédants ne font ni déclaration ni garantie concernant Votre utilisation des Dossiers de Projet d’Exemple  et de la Documentation apparentée.  Tous ces Dossiers de Projet d’Exemple sont fournis « tel quel ».  Rockwell Automation rejette toute garantie concernant ces informations, y compris toute garantie implicite et toute condition d’aptitude à la vente, de caractère approprié pour un but particulier, titre particulier et non contrefaç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ROITS LIMITES POUR LE GOUVERNEMENT</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Si Vous êtes un service ou une agence du Gouvernement des Etats-Unis, la disposition suivante s’applique.  Le Logiciel et la Documentation comprennent un « logiciel informatique commercial » et une « documentation relative à un logiciel informatique commercial » tels que ces termes sont utilisés dans 48 C.F.R. 12.212 (SEPT 1995) et sont fournis au Gouvernement (i) pour l’acquisition par ou pour le compte d’agences civiles, conformément à la politique établie dans 48 C.F.R. 12.212 ; ou (ii) pour l’acquisition par ou pour le compte d’unités du Département de la Défense, conformément aux politiques établies dans 48 C.F.R. 227.7202-1 (JUIN 1995) et 227.7202-3 (JUIN 1995).</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ONTROLES A L’EXPORTATION</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Vous reconnaissez que le Logiciel est soumis aux lois et à la réglementation des Etats-Unis en matière de contrôle à l’exportation et à tous amendements à celles-ci.  Vous acceptez de ne pas transférer directement ou indirectement et de ne pas utiliser le Logiciel sauf en accord avec les lois américaines et la règlementation américaine applicables en matière d’exportatio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UDIT</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Vous acceptez que Rockwell Automation puisse auditer la conformité à ces termes de Votre utilisation du Logiciel, après un préavis raisonnable.  Dans le cas où un tel audit révèlerait une quelconque utilisation du Logiciel par Vous différente de la pleine conformité aux termes de ce CLUF, Vous devrez rembourser Rockwell Automation de toutes les dépenses raisonnables relatives à un tel audit en plus de toute autre responsabilité que Vous pouvez encourir par suite d’une telle non-conformité.</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PROPRIET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e Logiciel et la Documentation sont protégés par le droit d’auteur et autres lois et traités internationaux en matière de propriété intellectuelle.  Rockwell Automation ou ses concédants possèdent le titre, les droits d’auteur et autres droits en matière de propriété intellectuelle pour le Logiciel et la Documentation.  Le Logiciel et la Documentation ne sont pas vendus mais concédés en licence.  Rien dans ce CLUF ne constitue une renonciation de nos droits selon la loi américaine ou internationale en matière de droit d’auteur ou selon toute autre loi.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VERS</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Ce CLUF sera régi par les lois de l’Etat du Wisconsin, indépendamment de toute disposition de conflit de lois.  La Convention des Nations-Unies sur la Vente Internationale de Marchandises ne s’appliquera pas.  Vous acceptez d’intenter toute action relative à ce CLUF ou au Logiciel exclusivement dans l’état ou les cours fédérales du Wisconsin, et Vous acceptez en outre la juridiction de l’état et des cours fédérales du Wisconsin pour toute action que Rockwell Automation intenterait contre V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ut contenir des logiciels tiers qui nécessitent des notifications et/ou des conditions générales supplémentaires. De telles notifications et/ou des conditions générales supplémentaires de tiers sont identifiées dans le Logiciel et constituent une partie et sont incorporées par référence dans ce CLUF. En acceptant ce CLUF, Vous acceptez de vérifier de telles conditions générales exposées dans celui-ci, s’il y en a, et votre utilisation du Logiciel sera considérée comme votre acceptation de celles-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 CLUF, et tout avenant ou addendum à ce CLUF qui accompagne le Logiciel est le contrat complet et exclusif entre Rockwell Automation et Vous, et rend caduques tous les contrats antérieurs, qu’ils soient écrits ou oraux, relatifs au Logiciel fourni et à la Documentation.  Ce CLUF ne peut pas être changé ou modifié sauf par un acte instrumentaire signé par un représentant de Rockwell Automation dûment autorisé.  Si pour une raison quelconque une cour de juridiction compétente trouve qu’une quelconque disposition de ce CLUF ou partie de celle-ci n’est pas exécutable, cette disposition du CLUF devra être exécutée dans la mesure maximale permissible afin de mettre en application l’intention des parties, et le reste de ce CLUF devra pleinement demeurer en vigueur et produire ses effe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parties reconnaissent avoir demandé que ce CLUF soit rédigé en anglais.  </w:t>
      </w:r>
      <w:r>
        <w:rPr>
          <w:rFonts w:cs="Arial" w:ascii="Arial" w:hAnsi="Arial"/>
          <w:sz w:val="20"/>
          <w:szCs w:val="20"/>
          <w:lang w:val="en-GB"/>
        </w:rPr>
        <w:t xml:space="preserve">The parties acknowledge that they have required the EULA to be drafted in English. </w:t>
      </w:r>
      <w:r>
        <w:rPr>
          <w:rFonts w:cs="Arial" w:ascii="Arial" w:hAnsi="Arial"/>
          <w:sz w:val="20"/>
          <w:szCs w:val="20"/>
        </w:rPr>
        <w:t>Dans le cas d’un conflit entre la version anglaise et une version rédigée dans une autre langue, la version anglaise prévaudr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lang w:val="en-GB"/>
      </w:rPr>
    </w:pPr>
    <w:r>
      <w:rPr>
        <w:sz w:val="12"/>
        <w:szCs w:val="12"/>
        <w:lang w:val="en-GB"/>
      </w:rPr>
      <w:t>Rockwell Automation CLUF 2006</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4:53:00Z</dcterms:created>
  <dc:creator>JGA</dc:creator>
  <dc:description/>
  <cp:keywords/>
  <dc:language>en-US</dc:language>
  <cp:lastModifiedBy>YRosenberg</cp:lastModifiedBy>
  <cp:lastPrinted>2007-07-11T12:22:00Z</cp:lastPrinted>
  <dcterms:modified xsi:type="dcterms:W3CDTF">2007-07-11T14:53:00Z</dcterms:modified>
  <cp:revision>2</cp:revision>
  <dc:subject/>
  <dc:title>Contrat de license utilisateur final</dc:title>
</cp:coreProperties>
</file>